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DESIGN DOCUMENTS, 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 The actual stat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 New condi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 New condition-arrangement of equipmen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 Inside doors on posicion A and B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 Inside doors on posicion 1 and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 Inside doors on posicion 3 and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 Inside doors on posicion 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 Windows on posicion 1 and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 Windows on posicion 3 and 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-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 Water suplly new condi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6. Sewerage new condi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8. Electrical and energy install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9. Cabel syst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u w:val="single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la Pecana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rhitectural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la Pecana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ater and sewege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c 2015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Vojin Per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4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ower distribution Desig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c 2015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25/07/2017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nsultant: Darko Vukic</w:t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erson in charge: Darko Vukic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Tel.: </w:t>
        <w:tab/>
        <w:t>+381 23 815 030</w:t>
      </w:r>
    </w:p>
    <w:p>
      <w:pPr>
        <w:pStyle w:val="Normal"/>
        <w:ind w:left="1276" w:hanging="425"/>
        <w:rPr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 xml:space="preserve">Fax: </w:t>
        <w:tab/>
        <w:t>+381 23 815 030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 w:val="22"/>
          <w:szCs w:val="22"/>
          <w:lang w:val="en-GB"/>
        </w:rPr>
        <w:t>E-mail: darko.vukic@rcrbanat.rs</w:t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25/07/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3:41:00Z</dcterms:created>
  <dc:creator/>
  <dc:description/>
  <cp:keywords/>
  <dc:language>en-US</dc:language>
  <cp:lastModifiedBy> </cp:lastModifiedBy>
  <cp:lastPrinted>2005-07-08T13:04:00Z</cp:lastPrinted>
  <dcterms:modified xsi:type="dcterms:W3CDTF">2017-07-22T17:39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